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évi normatív hozzájárulások 3. sz. melléklet szeri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Óvodák összese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  <w:gridCol w:w="30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</w:rPr>
              <w:t>Óvodai nevelés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0. évben időarányosan 8 hónap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Napi 8 órát meghaladó nyitva tartá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-3. nevelési é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0. évben időarányosan 4 hónap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Napi 8 órát meghaladó nyitva tartá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-3. nevelési év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69 fő x 127 001,97 Ft/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177 fő x   63 286,254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 463 333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 201 667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m magyar nyelven folyó óvodai nevelés, kiegészítő okt.</w:t>
            </w:r>
          </w:p>
          <w:p>
            <w:pPr>
              <w:pStyle w:val="Normal"/>
              <w:rPr/>
            </w:pPr>
            <w:r>
              <w:rPr/>
              <w:t>2010. évben időarányosan 8 hónapr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2010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60 fő x   26 666,665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60 fő x   13 333,333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00 000,- Ft</w:t>
            </w:r>
          </w:p>
          <w:p>
            <w:pPr>
              <w:pStyle w:val="Normal"/>
              <w:jc w:val="right"/>
              <w:rPr/>
            </w:pPr>
            <w:r>
              <w:rPr/>
              <w:t>800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ntézményi társulás óvodájába járó gyerekek támogatás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010. évben időarányosan 8 hónapra</w:t>
            </w:r>
          </w:p>
          <w:p>
            <w:pPr>
              <w:pStyle w:val="Normal"/>
              <w:rPr/>
            </w:pPr>
            <w:r>
              <w:rPr/>
              <w:t>2010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 fő x 24 200 Ft/fő</w:t>
            </w:r>
          </w:p>
          <w:p>
            <w:pPr>
              <w:pStyle w:val="Normal"/>
              <w:jc w:val="center"/>
              <w:rPr/>
            </w:pPr>
            <w:r>
              <w:rPr/>
              <w:t>176 fő x 12 100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041 400,- Ft</w:t>
            </w:r>
          </w:p>
          <w:p>
            <w:pPr>
              <w:pStyle w:val="Normal"/>
              <w:jc w:val="right"/>
              <w:rPr/>
            </w:pPr>
            <w:r>
              <w:rPr/>
              <w:t>2 129 6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dvezményes óvodai étkezteté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Rendszeres gyermekvéd. kedvezm részesülő gyer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Három v. több gyermekes családban élő gyerm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0"/>
              </w:rPr>
              <w:t xml:space="preserve">Tartósan beteg v. fogyatékos gyerme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2 fő x 65 000,- Ft/fő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43 fő x 65 000,-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2 fő x 65 0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0 000,-</w:t>
            </w:r>
          </w:p>
          <w:p>
            <w:pPr>
              <w:pStyle w:val="Normal"/>
              <w:jc w:val="right"/>
              <w:rPr/>
            </w:pPr>
            <w:r>
              <w:rPr/>
              <w:t>2 795 000,-</w:t>
            </w:r>
          </w:p>
          <w:p>
            <w:pPr>
              <w:pStyle w:val="Normal"/>
              <w:jc w:val="right"/>
              <w:rPr/>
            </w:pPr>
            <w:r>
              <w:rPr/>
              <w:t>780 000,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45 591 000,- Ft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77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50:00Z</dcterms:created>
  <dc:creator>User</dc:creator>
  <dc:description/>
  <cp:keywords/>
  <dc:language>en-US</dc:language>
  <cp:lastModifiedBy>User</cp:lastModifiedBy>
  <cp:lastPrinted>2010-01-12T09:28:00Z</cp:lastPrinted>
  <dcterms:modified xsi:type="dcterms:W3CDTF">2010-02-04T07:50:00Z</dcterms:modified>
  <cp:revision>2</cp:revision>
  <dc:subject/>
  <dc:title>2007</dc:title>
</cp:coreProperties>
</file>